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635</wp:posOffset>
                </wp:positionH>
                <wp:positionV relativeFrom="paragraph">
                  <wp:posOffset>361315</wp:posOffset>
                </wp:positionV>
                <wp:extent cx="4489450" cy="16548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alileo a fost unul dintre pionierii aplicarii m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tematicii in fizica si astronomie.Totodata Galilei are meritul de a fi atras atentia asupra impor- tantei experimentului in cadrul fizic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Galileo a incepur sa studieze medicina la Pis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sa a abandonat in curand studiile in favoar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 xml:space="preserve">matematicii.In 1859 ajunge profesor de matema- tica la Pisa.Acolo, Galilei efectueaza el insus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experimente cu greutati care cad lib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3.5pt;height:130.3pt;mso-wrap-distance-left:9.05pt;mso-wrap-distance-right:9.05pt;mso-wrap-distance-top:0pt;mso-wrap-distance-bottom:0pt;margin-top:28.45pt;mso-position-vertical-relative:text;margin-left:14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alileo a fost unul dintre pionierii aplicarii ma-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tematicii in fizica si astronomie.Totodata Galilei are meritul de a fi atras atentia asupra impor- tantei experimentului in cadrul fizicii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Galileo a incepur sa studieze medicina la Pisa,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sa a abandonat in curand studiile in favoarea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 xml:space="preserve">matematicii.In 1859 ajunge profesor de matema- tica la Pisa.Acolo, Galilei efectueaza el insusi 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experimente cu greutati care cad lib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685</wp:posOffset>
                </wp:positionH>
                <wp:positionV relativeFrom="paragraph">
                  <wp:posOffset>-95885</wp:posOffset>
                </wp:positionV>
                <wp:extent cx="2492375" cy="22688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2268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1715" cy="21596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171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178.65pt;mso-wrap-distance-left:9.05pt;mso-wrap-distance-right:9.05pt;mso-wrap-distance-top:0pt;mso-wrap-distance-bottom:0pt;margin-top:-7.55pt;mso-position-vertical-relative:text;margin-left:-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1715" cy="21596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171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4565</wp:posOffset>
                </wp:positionH>
                <wp:positionV relativeFrom="paragraph">
                  <wp:posOffset>2007235</wp:posOffset>
                </wp:positionV>
                <wp:extent cx="7232650" cy="7232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723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 1592, Galilei ajunge profesor de matematica la Universitatea din Padov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unde a stat 18 ani.In acelasi timp pune la punct o explicare bazata pe meca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nica a fenomenului mareelor si scrie un tratat de mecanica in care noteaza printre altele : /...masinile nu creaza putere ci o transforma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 1604, dupa experimente minutioase, el formuleaza ecuaitia caderii libere.T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 1604, dupa ce s-a observat o supernova, Galilei a fost implicat intr-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 xml:space="preserve">dispata cu filozofii vremii care apareau punctul de vedere aristotelic conform caruia pe cer nu se produc modificari. Tot in acea perioada, Galilei descop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faptul ca traiectoria proiectilelor este o parabol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 1609, Galilei afla despre telescopul olandez care tocmai fusese inventat (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trebuintat la spectacole) si, realizand implicatiile sale formidabile in astrono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mie a inceput sa-si construiasca un telescop propriu de forma deosebit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 xml:space="preserve">La sfarsitul anului 1609 Galilei isi confectionase deja un telescop propriu c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ajutorul caruia putea studia craterele lunare si chiar stele din Calea Lact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 xml:space="preserve">El alcatuieste prima harta a Lunii.Cu ajutorul acestui telescop puternic, el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stabilit existenta a patru sateliti care orbiteaza in jurul lui Jupiter. Aceste descoperiri au fost publicate in 1610 si au starnit o puternica controver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Recunoscandu-i meritele deosebite, Marele Duce al Toscanai il aduce pe Galile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la Florenta si ii da posibilitatea sa-si dedice tot timpul cercetar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 acea perioada,Galilei stabileste fazele lui  Venus, descoperire care, impreuna cu cea a satelitilor lui Jupiter, il indreptateste sa confirme ipoteza lui Copern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asupra modelului heliocentr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Cu toate insistentele lui Galilei, Vaticanul promulga un edict impotriva teoriei lui Copernic in 1616. Cu aprobarea papei Urban al 8-lea Galilei sc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/Dialog asupra celor doua sisteme ale lumii/, celebra carte in care face o comparatie intre sistemul ptolemeic si cel copernican.Cu toate acestea, in 1632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Galilei este invinuit de Inchuizitie ca, prin lucrarile sale, a aparat si raspand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 xml:space="preserve">ideile lui Copernic. In iunie 1633, Galilei a fost condamnat la inchisoare p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viata sub acuzarea de erezie. /Dialog.../ a fost interzisa si editorii numai aveau voie sa-i publice lui Galilei nici o carte.Lucrarea a aparut insa, tradus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in ce amai mare parte a Europei. Pedeapsa lui Galilei a fost comutata in arest fortat, la Arcetri, langa Florenta in casa proprie. Aici, Galilei reuseste sa-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desavarseasca cercetariile in domeniul mecanicii si scrie lucrarea /Dialog asup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celor doua noi stiinte/ care va aparea la Leiden in 163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  <w:t>Aceasta carte, structurata sub forma unui dialog intre trei personaje interesate in a sti cat mai multe despre noile cuceriri ale stiintei, marcheaza inceputul dinamici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thicE" w:hAnsi="GothicE" w:cs="GothicE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GothicE" w:ascii="GothicE" w:hAnsi="GothicE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9.5pt;height:569.5pt;mso-wrap-distance-left:9.05pt;mso-wrap-distance-right:9.05pt;mso-wrap-distance-top:0pt;mso-wrap-distance-bottom:0pt;margin-top:158.05pt;mso-position-vertical-relative:text;margin-left:-7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 1592, Galilei ajunge profesor de matematica la Universitatea din Padova,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unde a stat 18 ani.In acelasi timp pune la punct o explicare bazata pe meca-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nica a fenomenului mareelor si scrie un tratat de mecanica in care noteaza printre altele : /...masinile nu creaza putere ci o transforma/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 1604, dupa experimente minutioase, el formuleaza ecuaitia caderii libere.Tot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 1604, dupa ce s-a observat o supernova, Galilei a fost implicat intr-o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 xml:space="preserve">dispata cu filozofii vremii care apareau punctul de vedere aristotelic conform caruia pe cer nu se produc modificari. Tot in acea perioada, Galilei descopera 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faptul ca traiectoria proiectilelor este o parabola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 1609, Galilei afla despre telescopul olandez care tocmai fusese inventat (era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trebuintat la spectacole) si, realizand implicatiile sale formidabile in astrono-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mie a inceput sa-si construiasca un telescop propriu de forma deosebita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 xml:space="preserve">La sfarsitul anului 1609 Galilei isi confectionase deja un telescop propriu cu 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ajutorul caruia putea studia craterele lunare si chiar stele din Calea Lactee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 xml:space="preserve">El alcatuieste prima harta a Lunii.Cu ajutorul acestui telescop puternic, el a 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stabilit existenta a patru sateliti care orbiteaza in jurul lui Jupiter. Aceste descoperiri au fost publicate in 1610 si au starnit o puternica controversa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Recunoscandu-i meritele deosebite, Marele Duce al Toscanai il aduce pe Galilei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la Florenta si ii da posibilitatea sa-si dedice tot timpul cercetarii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 acea perioada,Galilei stabileste fazele lui  Venus, descoperire care, impreuna cu cea a satelitilor lui Jupiter, il indreptateste sa confirme ipoteza lui Copernic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asupra modelului heliocentric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Cu toate insistentele lui Galilei, Vaticanul promulga un edict impotriva teoriei lui Copernic in 1616. Cu aprobarea papei Urban al 8-lea Galilei scrie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/Dialog asupra celor doua sisteme ale lumii/, celebra carte in care face o comparatie intre sistemul ptolemeic si cel copernican.Cu toate acestea, in 1632,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Galilei este invinuit de Inchuizitie ca, prin lucrarile sale, a aparat si raspandit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 xml:space="preserve">ideile lui Copernic. In iunie 1633, Galilei a fost condamnat la inchisoare pe 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viata sub acuzarea de erezie. /Dialog.../ a fost interzisa si editorii numai aveau voie sa-i publice lui Galilei nici o carte.Lucrarea a aparut insa, tradusa,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in ce amai mare parte a Europei. Pedeapsa lui Galilei a fost comutata in arest fortat, la Arcetri, langa Florenta in casa proprie. Aici, Galilei reuseste sa-si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desavarseasca cercetariile in domeniul mecanicii si scrie lucrarea /Dialog asupra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celor doua noi stiinte/ care va aparea la Leiden in 1638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  <w:t>Aceasta carte, structurata sub forma unui dialog intre trei personaje interesate in a sti cat mai multe despre noile cuceriri ale stiintei, marcheaza inceputul dinamicii.</w:t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GothicE" w:hAnsi="GothicE" w:cs="GothicE"/>
                          <w:sz w:val="24"/>
                          <w:lang w:val="en-US"/>
                        </w:rPr>
                      </w:pPr>
                      <w:r>
                        <w:rPr>
                          <w:rFonts w:cs="GothicE" w:ascii="GothicE" w:hAnsi="GothicE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1595</wp:posOffset>
                </wp:positionH>
                <wp:positionV relativeFrom="paragraph">
                  <wp:posOffset>-461645</wp:posOffset>
                </wp:positionV>
                <wp:extent cx="2843530" cy="831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alileo Galilei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Impact" w:hAnsi="Impact" w:cs="Impact"/>
                                <w:lang w:val="en-GB"/>
                              </w:rPr>
                            </w:pPr>
                            <w:r>
                              <w:rPr>
                                <w:rFonts w:cs="Impact" w:ascii="Impact" w:hAnsi="Impact"/>
                                <w:lang w:val="en-GB"/>
                              </w:rPr>
                              <w:t>N.15.02.1564 Pisa-08.01.1642,Florenta (ITA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65.5pt;mso-wrap-distance-left:9.05pt;mso-wrap-distance-right:9.05pt;mso-wrap-distance-top:0pt;mso-wrap-distance-bottom:0pt;margin-top:-36.35pt;mso-position-vertical-relative:text;margin-left:204.8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alileo Galilei</w:t>
                      </w:r>
                    </w:p>
                    <w:p>
                      <w:pPr>
                        <w:pStyle w:val="Heading1"/>
                        <w:rPr>
                          <w:rFonts w:ascii="Impact" w:hAnsi="Impact" w:cs="Impact"/>
                          <w:lang w:val="en-GB"/>
                        </w:rPr>
                      </w:pPr>
                      <w:r>
                        <w:rPr>
                          <w:rFonts w:cs="Impact" w:ascii="Impact" w:hAnsi="Impact"/>
                          <w:lang w:val="en-GB"/>
                        </w:rPr>
                        <w:t>N.15.02.1564 Pisa-08.01.1642,Florenta (ITA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E">
    <w:charset w:val="00"/>
    <w:family w:val="auto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thicE" w:hAnsi="GothicE" w:cs="Gothic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sz w:val="7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3T03:06:00Z</dcterms:created>
  <dc:creator>User</dc:creator>
  <dc:description/>
  <dc:language>en-US</dc:language>
  <cp:lastModifiedBy>User</cp:lastModifiedBy>
  <dcterms:modified xsi:type="dcterms:W3CDTF">1981-02-23T04:20:00Z</dcterms:modified>
  <cp:revision>1</cp:revision>
  <dc:subject/>
  <dc:title/>
</cp:coreProperties>
</file>